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11.02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8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арла Маркса, дом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под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П Стешенко М.А.;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 xml:space="preserve"> </w:t>
              <w:softHyphen/>
              <w:t xml:space="preserve"> - Качан Н.Н.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сымов Г.А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1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сымов Г.А.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ношении нежилых помещений, расположенных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. Кирова, дом 23 корпус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18:00Z</dcterms:created>
  <dc:creator>Alexey</dc:creator>
  <dc:description/>
  <dc:language>en-US</dc:language>
  <cp:lastModifiedBy>MalcevAV</cp:lastModifiedBy>
  <cp:lastPrinted>2012-04-02T12:08:00Z</cp:lastPrinted>
  <dcterms:modified xsi:type="dcterms:W3CDTF">2013-02-11T07:18:00Z</dcterms:modified>
  <cp:revision>2</cp:revision>
  <dc:subject/>
  <dc:title>ИНФОРМАЦИЯ О РЕЗУЛЬТАТАХ СДЕЛОК ПРИВАТИЗАЦИИ</dc:title>
</cp:coreProperties>
</file>